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color w:val="000000"/>
          <w:sz w:val="44"/>
          <w:szCs w:val="24"/>
        </w:rPr>
      </w:pPr>
      <w:r>
        <w:rPr>
          <w:rFonts w:ascii="Arial" w:hAnsi="Arial" w:cs="Arial"/>
          <w:color w:val="000000"/>
          <w:sz w:val="44"/>
          <w:szCs w:val="24"/>
        </w:rPr>
        <w:t>邹城看庄镇党建综合阵地工程</w:t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color w:val="000000"/>
          <w:sz w:val="44"/>
          <w:szCs w:val="24"/>
          <w:lang w:val="en-US" w:eastAsia="zh-CN"/>
        </w:rPr>
      </w:pPr>
      <w:r>
        <w:rPr>
          <w:rFonts w:cs="Arial" w:ascii="Arial" w:hAnsi="Arial"/>
          <w:color w:val="000000"/>
          <w:sz w:val="44"/>
          <w:szCs w:val="24"/>
          <w:lang w:val="en-US" w:eastAsia="zh-CN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color w:val="000000"/>
          <w:sz w:val="44"/>
          <w:szCs w:val="24"/>
          <w:lang w:val="en-US" w:eastAsia="zh-CN"/>
        </w:rPr>
      </w:pPr>
      <w:r>
        <w:rPr>
          <w:rFonts w:ascii="Arial" w:hAnsi="Arial" w:cs="Arial"/>
          <w:color w:val="000000"/>
          <w:sz w:val="44"/>
          <w:szCs w:val="24"/>
          <w:lang w:val="en-US" w:eastAsia="zh-CN"/>
        </w:rPr>
        <w:t>工程量清单</w:t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44"/>
          <w:szCs w:val="24"/>
          <w:lang w:val="en-US" w:eastAsia="zh-CN"/>
        </w:rPr>
      </w:pPr>
      <w:r>
        <w:rPr>
          <w:rFonts w:cs="Arial" w:ascii="Arial" w:hAnsi="Arial"/>
          <w:b/>
          <w:color w:val="000000"/>
          <w:sz w:val="44"/>
          <w:szCs w:val="24"/>
          <w:lang w:val="en-US" w:eastAsia="zh-CN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69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420" w:hRule="exact"/>
        </w:trPr>
        <w:tc>
          <w:tcPr>
            <w:tcW w:w="10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24"/>
              </w:rPr>
              <w:t>土石方工程</w:t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砖砌体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砖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垃圾外运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.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母婴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质套装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单开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1000*2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（含门套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镶嵌玻璃品种、厚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樘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4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乡村振兴会客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*2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红色管家服务岗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质套装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单开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1000*2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（含门套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镶嵌玻璃品种、厚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樘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.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和美先锋服务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质套装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单开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1000*2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（含门套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镶嵌玻璃品种、厚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樘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.5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务工作实训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*2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5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员活动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*2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走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双开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00*24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5.8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结构改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60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空腹钢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柱类型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x80x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立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材品种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单根柱质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探伤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火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4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606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檩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材品种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*80*2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0*50*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角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构件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单根质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探伤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火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4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516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预埋铁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材种类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钢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铁件尺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39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516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螺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种类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1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长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39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901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品种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骨架材料品种、规格：方管檩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固定方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6+1.14+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夹胶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缝、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油漆品种、刷漆遍数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4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901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型材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彩钢板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材品种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岩棉保温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彩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金属檩条材料品种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缝、嵌缝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7.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7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塑钢、断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热断桥铝窗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热断桥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8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中空玻璃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5+12A+5mm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.9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面油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构件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结构构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腻子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刮腻子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油漆品种、刷漆遍数：氟碳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9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34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大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20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咨询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咨询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3800*700*1100mm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木质混油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人造石台面配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台面配套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自助服务区桌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1400*700*75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*40*2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定制异形烤漆方管桌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桌面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母婴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9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4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.6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3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婴儿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900*500*900mm</w:t>
              <w:br/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配套五金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木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海绵内衬，表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U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生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层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.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乡村振兴会客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9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（含夹百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7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红色管家服务岗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2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4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5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4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和美先锋服务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务工作实训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7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9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层玻璃（含夹百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6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台面配套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4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7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员活动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.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.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（含夹百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.6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.6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.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7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6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走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5.8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8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8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大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结构改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1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一般抹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体类型：砖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底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+1:2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厚度、砂浆配合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面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分格缝宽度、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刚网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金刚网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文化建设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建品牌展示区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组合展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组合展架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00*242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组合展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8mmpvc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折叠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折叠架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2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劳动者驿站，爱心驿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39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300*16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自助服务区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黑胶车贴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胶车贴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370*3340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3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10*36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母婴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8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710*890mm*2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8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430*49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150*28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乡村会客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8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60*108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9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850*127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员活动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0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040*324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.9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4060*159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务工作实训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680*15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120*275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和美先锋服务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400*129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2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红色管家服务港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丽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丽屏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2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10*91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员先锋榜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469*124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420" w:hRule="exact"/>
        </w:trPr>
        <w:tc>
          <w:tcPr>
            <w:tcW w:w="10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24"/>
              </w:rPr>
              <w:t>电气设备安装工程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层空调改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701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外机移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拆除及安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外机冲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质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支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焊接方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、吹扫与清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脱脂设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4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焊接方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、吹扫与清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脱脂设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装饰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平板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0*600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满足现场照度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吸顶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4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装饰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长条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0*1200mm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满足现场照度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五孔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塑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白色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A250V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暗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足设计规范要求，符合现场工作使用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求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4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地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母婴室防溅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塑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暗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足设计规范要求，符合现场工作使用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求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接线盒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灯具、开关、插座接线盒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塑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形式：暗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单联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0V10A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距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米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双控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0V10A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距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米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1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电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GDJ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20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置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地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1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电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GDJ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25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置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地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4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铜芯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1*2.5MM2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部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线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8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4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铜芯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1*4MM2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部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线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8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量清单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44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502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双绞线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网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TPCaT6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线缆对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敷设方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穿管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通风口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通风口拆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80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861" w:h="16775"/>
      <w:pgMar w:left="747" w:right="598" w:gutter="0" w:header="0" w:top="1121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07:57Z</dcterms:created>
  <dc:creator>Administrator</dc:creator>
  <dc:description/>
  <dc:language>en-US</dc:language>
  <cp:lastModifiedBy>好人一生平安</cp:lastModifiedBy>
  <dcterms:modified xsi:type="dcterms:W3CDTF">2024-08-13T01:1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432B47C004996924DBB70BC628F1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