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color w:val="000000"/>
          <w:sz w:val="36"/>
          <w:szCs w:val="24"/>
        </w:rPr>
      </w:pPr>
      <w:r>
        <w:rPr>
          <w:rFonts w:ascii="Arial" w:hAnsi="Arial" w:cs="Arial"/>
          <w:color w:val="000000"/>
          <w:sz w:val="36"/>
          <w:szCs w:val="24"/>
        </w:rPr>
        <w:t>邹城市看庄镇党建阵地工程</w:t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color w:val="000000"/>
          <w:sz w:val="36"/>
          <w:szCs w:val="24"/>
          <w:lang w:val="en-US" w:eastAsia="zh-CN"/>
        </w:rPr>
      </w:pPr>
      <w:r>
        <w:rPr>
          <w:rFonts w:cs="Arial" w:ascii="Arial" w:hAnsi="Arial"/>
          <w:color w:val="000000"/>
          <w:sz w:val="36"/>
          <w:szCs w:val="24"/>
          <w:lang w:val="en-US" w:eastAsia="zh-CN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color w:val="000000"/>
          <w:sz w:val="36"/>
          <w:szCs w:val="24"/>
          <w:lang w:val="en-US" w:eastAsia="zh-CN"/>
        </w:rPr>
      </w:pPr>
      <w:r>
        <w:rPr>
          <w:rFonts w:ascii="Arial" w:hAnsi="Arial" w:cs="Arial"/>
          <w:color w:val="000000"/>
          <w:sz w:val="36"/>
          <w:szCs w:val="24"/>
          <w:lang w:val="en-US" w:eastAsia="zh-CN"/>
        </w:rPr>
        <w:t>招标控制价</w:t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6"/>
          <w:szCs w:val="24"/>
          <w:lang w:val="en-US" w:eastAsia="zh-CN"/>
        </w:rPr>
      </w:pPr>
      <w:r>
        <w:rPr>
          <w:rFonts w:cs="Arial" w:ascii="Arial" w:hAnsi="Arial"/>
          <w:b/>
          <w:color w:val="000000"/>
          <w:sz w:val="36"/>
          <w:szCs w:val="24"/>
          <w:lang w:val="en-US" w:eastAsia="zh-CN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pacing w:lineRule="atLeast" w:line="48"/>
        <w:ind w:left="5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29"/>
        <w:gridCol w:w="873"/>
        <w:gridCol w:w="872"/>
        <w:gridCol w:w="888"/>
        <w:gridCol w:w="858"/>
        <w:gridCol w:w="602"/>
        <w:gridCol w:w="1445"/>
        <w:gridCol w:w="1445"/>
      </w:tblGrid>
      <w:tr>
        <w:trPr>
          <w:trHeight w:val="43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程项目招标控制价汇总表</w:t>
            </w:r>
          </w:p>
        </w:tc>
      </w:tr>
      <w:tr>
        <w:trPr>
          <w:trHeight w:val="290" w:hRule="exact"/>
        </w:trPr>
        <w:tc>
          <w:tcPr>
            <w:tcW w:w="525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看庄镇党建阵地工程</w:t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项工程名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4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（元）</w:t>
            </w:r>
          </w:p>
        </w:tc>
      </w:tr>
      <w:tr>
        <w:trPr>
          <w:trHeight w:val="696" w:hRule="exact"/>
        </w:trPr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列金额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特殊项目暂估价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</w:tr>
      <w:tr>
        <w:trPr>
          <w:trHeight w:val="348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看庄镇党建阵地工程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7625.06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577.24</w:t>
            </w:r>
          </w:p>
        </w:tc>
      </w:tr>
      <w:tr>
        <w:trPr>
          <w:trHeight w:val="11122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7625.06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577.24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29"/>
        <w:gridCol w:w="873"/>
        <w:gridCol w:w="872"/>
        <w:gridCol w:w="888"/>
        <w:gridCol w:w="858"/>
        <w:gridCol w:w="602"/>
        <w:gridCol w:w="1445"/>
        <w:gridCol w:w="1445"/>
      </w:tblGrid>
      <w:tr>
        <w:trPr>
          <w:trHeight w:val="43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项工程招标控制价汇总表</w:t>
            </w:r>
          </w:p>
        </w:tc>
      </w:tr>
      <w:tr>
        <w:trPr>
          <w:trHeight w:val="290" w:hRule="exact"/>
        </w:trPr>
        <w:tc>
          <w:tcPr>
            <w:tcW w:w="525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工程名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4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（元）</w:t>
            </w:r>
          </w:p>
        </w:tc>
      </w:tr>
      <w:tr>
        <w:trPr>
          <w:trHeight w:val="696" w:hRule="exact"/>
        </w:trPr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列金额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特殊项目暂估价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</w:tr>
      <w:tr>
        <w:trPr>
          <w:trHeight w:val="348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建筑与装饰工程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1068.04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155.55</w:t>
            </w:r>
          </w:p>
        </w:tc>
      </w:tr>
      <w:tr>
        <w:trPr>
          <w:trHeight w:val="348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9150.68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61.14</w:t>
            </w:r>
          </w:p>
        </w:tc>
      </w:tr>
      <w:tr>
        <w:trPr>
          <w:trHeight w:val="348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1917.36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194.41</w:t>
            </w:r>
          </w:p>
        </w:tc>
      </w:tr>
      <w:tr>
        <w:trPr>
          <w:trHeight w:val="348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安装工程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6557.02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21.69</w:t>
            </w:r>
          </w:p>
        </w:tc>
      </w:tr>
      <w:tr>
        <w:trPr>
          <w:trHeight w:val="348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6557.02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21.69</w:t>
            </w:r>
          </w:p>
        </w:tc>
      </w:tr>
      <w:tr>
        <w:trPr>
          <w:trHeight w:val="9730" w:hRule="exac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7625.06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577.24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83"/>
        <w:gridCol w:w="3070"/>
        <w:gridCol w:w="421"/>
        <w:gridCol w:w="1535"/>
        <w:gridCol w:w="1957"/>
      </w:tblGrid>
      <w:tr>
        <w:trPr>
          <w:trHeight w:val="435" w:hRule="exac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建筑与装饰工程招标控制价汇总表</w:t>
            </w:r>
          </w:p>
        </w:tc>
      </w:tr>
      <w:tr>
        <w:trPr>
          <w:trHeight w:val="452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5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汇总名称</w:t>
            </w:r>
          </w:p>
        </w:tc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</w:tr>
      <w:tr>
        <w:trPr>
          <w:trHeight w:val="348" w:hRule="exac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暂估价（元）</w:t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0642.65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土石方工程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0642.65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708.76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单价措施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69.94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总价措施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82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暂列金额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专业工程暂估价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特殊项目暂估价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计日工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采购保管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他检验试验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总承包服务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他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61.14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38.13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=1+2+3+4+5+6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9150.68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930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砖砌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砖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4.0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6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垃圾外运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9.6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7.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.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28.9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母婴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套装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单开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1000*2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（含门套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樘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5.7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乡村振兴会客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*2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0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.9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红色管家服务岗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套装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单开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1000*2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（含门套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樘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8.2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和美先锋服务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套装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单开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1000*2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（含门套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樘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.5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1.6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务工作实训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66.9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66.9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*2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0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5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9.7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员活动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*2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走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双开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00*24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0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2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清理墙面面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理原腻子、乳胶漆至原水泥砂浆面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5.8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86.4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结构改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60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空腹钢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柱类型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x80x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立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材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单根柱质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探伤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火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802.5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47.8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606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檩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材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*80*2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0*50*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角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构件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单根质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探伤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火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4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823.1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941.8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516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预埋铁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材种类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钢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铁件尺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370.5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.5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3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516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螺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种类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1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螺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长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2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96.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407.6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374.6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39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1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骨架材料品种、规格：方管檩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钢固定方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6+1.14+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夹胶钢化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缝、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油漆品种、刷漆遍数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0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005.0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1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型材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彩钢板屋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材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岩棉保温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彩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金属檩条材料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缝、嵌缝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7.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.0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438.8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7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塑钢、断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热断桥铝窗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热断桥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8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中空玻璃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5+12A+5mm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.9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96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面油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构件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结构构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腻子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刮腻子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油漆品种、刷漆遍数：氟碳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9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4.3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60.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87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268.0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0642.6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31"/>
        <w:gridCol w:w="3491"/>
        <w:gridCol w:w="693"/>
        <w:gridCol w:w="2799"/>
      </w:tblGrid>
      <w:tr>
        <w:trPr>
          <w:trHeight w:val="435" w:hRule="exac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措施项目清单计价汇总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措施费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69.94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总价措施费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82</w:t>
            </w:r>
          </w:p>
        </w:tc>
      </w:tr>
      <w:tr>
        <w:trPr>
          <w:trHeight w:val="11470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7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708.76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021.35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8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3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8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3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69.94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69.94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垂直运输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构件吊装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泵送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模板及支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机械进出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施工降排水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智慧工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3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69.94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土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9.025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515.2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192.8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房修建筑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221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00.3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64.3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装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033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46.5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83.9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2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0001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Ｔ型钢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×2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2.549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0.2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0.2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300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低碳钢丝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4.927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5.8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1.0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扁钢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7.47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5.5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1.4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0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扁钢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×1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438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.1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.3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9002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槽钢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3×40×4.8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3.22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0.3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0.3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210014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角钢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L(7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)×(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0*80*2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*50*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角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铁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1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61.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5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56.9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0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03.2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210016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x80x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立柱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58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05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0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4.0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0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61.1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290245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彩钢夹芯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 7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4.56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.7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729.5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.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16.7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01002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橡皮垫片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宽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238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3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4.3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4.3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03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橡皮胶条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.71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0.8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0.8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29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麻袋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条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24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铝拉铆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30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9.5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9.5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14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螺栓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13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2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2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145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螺栓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16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9.4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9.4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15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固定螺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屋面板专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8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8.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7.5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16.4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8.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7.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16.4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19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带帽六角螺栓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1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88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8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4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4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301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焊条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E4303 φ3.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4.54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8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8.2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8.2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01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丸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8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.7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.7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04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铁钩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04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.0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.0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13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圆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647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.9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.1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901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钢板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7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90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0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3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0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3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9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铁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293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.3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.3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9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垫铁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678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.2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.2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41700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彩钢脊瓦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62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9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9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1.6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501002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圆木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22.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5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22.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5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50300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等板方材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7.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3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2.5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7.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3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2.5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503005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垫木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15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34.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12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4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34.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12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4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525001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杉杆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12×2.5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1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1.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39.3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1.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39.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6050005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+1.14+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夹胶钢化玻璃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881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65.6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1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487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1003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氟碳金属底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01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.7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.9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2.8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7.6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1003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氟碳金属面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29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.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.4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3.9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4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1003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氟碳漆腻子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6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3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1004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环氧富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底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45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4.9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4.9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1008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无光调和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423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.9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.9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5001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红丹防锈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38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5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9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100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熟桐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45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4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4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300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汽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8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5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5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油漆溶剂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17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5013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氟碳漆固化剂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73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3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1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7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5016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氟碳金属底漆稀释剂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0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8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5016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氟碳面漆稀释剂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85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4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5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9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氧气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66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.4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.4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9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乙炔气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47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5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.9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.9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1005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管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48.3×3.6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808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6.9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9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2.9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2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回转扣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32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2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2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2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直角扣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16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.7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5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.6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2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对接扣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24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8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4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3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脚手板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4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1.5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6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06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1.1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3001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脚手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Δ=5c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5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4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45.9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4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45.9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3002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底座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7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30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柴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3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W·h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30303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轮胎式起重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17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36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6.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0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02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6.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.0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304004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汽车式起重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55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4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0.8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6.3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2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0.8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06.2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304024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汽车式起重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8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1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24.7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4.4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8.8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24.7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309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门式起重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24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1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1.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8.1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4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1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5.0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30903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门式起重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35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9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95.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3.1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2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95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4.4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4010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载重汽车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07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7.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8.1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5.1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9.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8.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30.6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35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29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48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407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轨道平车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88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2.9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5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2.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5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28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摇臂钻床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94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8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3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3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3205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剪板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×31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51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9.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5.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3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5.2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5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.0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3303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板校平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0×26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4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27.9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53.8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.7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97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53.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2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36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刨边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000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6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6.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1.0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3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9.8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1.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6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49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型钢剪断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0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0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0.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1.7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.6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6.3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1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4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51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型钢矫正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×8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0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4.4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2.8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2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0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2.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0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76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抛丸除锈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0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77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0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7.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.5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0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7.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5.5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901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交流弧焊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2kV·A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091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4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8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8.1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4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8.1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90104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交流弧焊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2kV·A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4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2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7.1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8.6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2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7.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8.6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91903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焊条烘干箱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00×500×75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34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6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8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8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9195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焊条恒温箱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34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7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0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7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0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100307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空气压缩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3/mi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10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3.9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0.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.8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3.9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0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.8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392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994.2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700.5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</w:t>
            </w:r>
          </w:p>
        </w:tc>
      </w:tr>
      <w:tr>
        <w:trPr>
          <w:trHeight w:val="348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351.41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351.41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61.1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16.21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57.43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7.57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8.78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32.43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40.5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7.97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.42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38.13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799.27</w:t>
            </w:r>
          </w:p>
        </w:tc>
      </w:tr>
      <w:tr>
        <w:trPr>
          <w:trHeight w:val="575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83"/>
        <w:gridCol w:w="3070"/>
        <w:gridCol w:w="421"/>
        <w:gridCol w:w="1535"/>
        <w:gridCol w:w="1957"/>
      </w:tblGrid>
      <w:tr>
        <w:trPr>
          <w:trHeight w:val="435" w:hRule="exac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建筑与装饰工程招标控制价汇总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5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汇总名称</w:t>
            </w:r>
          </w:p>
        </w:tc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</w:tr>
      <w:tr>
        <w:trPr>
          <w:trHeight w:val="348" w:hRule="exac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暂估价（元）</w:t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3741.17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土石方工程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3741.17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81.26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单价措施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7.86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总价措施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3.4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暂列金额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专业工程暂估价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特殊项目暂估价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计日工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采购保管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他检验试验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总承包服务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他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194.41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800.52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=1+2+3+4+5+6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1917.36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930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大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20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咨询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咨询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3800*700*1100mm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木质混油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人造石台面配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台面配套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0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自助服务区桌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1400*700*75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*40*2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定制异形烤漆方管桌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桌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母婴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9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8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6.3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4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1.8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35.9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.6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73.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3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6.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婴儿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900*500*900mm</w:t>
              <w:br/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配套五金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木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海绵内衬，表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U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生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层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.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75.3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097.9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097.9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乡村振兴会客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8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04.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9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1.8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26.6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7.4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（含夹百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.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44.0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35.0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2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8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7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6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红色管家服务岗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42.8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4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1.8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52.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760.6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858.6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5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01.9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4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72.3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和美先锋服务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5.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12.6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0.5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务工作实训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7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8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70.5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双层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9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1.8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16.9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7.4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.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89.3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9.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214.5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073.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层玻璃（含夹百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6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.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0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生态板装饰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生态板台面配套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53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4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29.6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7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2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42.9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党员活动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矿棉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8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06.3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.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41.7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（含夹百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.6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.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27.5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色不锈钢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6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4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77.0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2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246.5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7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窗帘（卷帘）含帘及各种配件及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6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00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809.2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5882.4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楼走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刮腻子二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二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5.8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20.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8.4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99.0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找平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mm,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结合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砖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mm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层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酸洗、打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8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2.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00.7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楼大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结构改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1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一般抹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体类型：砖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底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: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+1:2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厚度、砂浆配合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面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分格缝宽度、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0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93.4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刚网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金刚网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4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文化建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建品牌展示区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7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组合展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组合展架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0*242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组合展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8mmpvc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折叠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折叠架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2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劳动者驿站，爱心驿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3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300*16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4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41.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755.0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637.4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自助服务区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黑胶车贴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胶车贴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370*3340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3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黑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10*36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1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母婴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8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梯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710*890mm*2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8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18.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430*49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7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150*28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10.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乡村会客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8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60*108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c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03.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09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850*127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34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员活动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45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7089.4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0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40*324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宣影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.9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426.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4060*159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75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务工作实训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680*15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53.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120*275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62.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和美先锋服务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400*129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2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29.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红色管家服务港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丽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丽屏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2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（参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10*91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0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党员先锋榜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B01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高清写真磁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（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见效果图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469*124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雕刻字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吸画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8mmpvc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清写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制作、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3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651.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3741.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31"/>
        <w:gridCol w:w="3491"/>
        <w:gridCol w:w="693"/>
        <w:gridCol w:w="2799"/>
      </w:tblGrid>
      <w:tr>
        <w:trPr>
          <w:trHeight w:val="435" w:hRule="exac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措施项目清单计价汇总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措施费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7.86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总价措施费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3.4</w:t>
            </w:r>
          </w:p>
        </w:tc>
      </w:tr>
      <w:tr>
        <w:trPr>
          <w:trHeight w:val="11470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7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81.26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597.65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3.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7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5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6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3.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7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5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6</w:t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7.86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7.86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垂直运输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构件吊装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泵送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模板及支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机械进出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施工降排水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智慧工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3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7.86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土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336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19.0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06.9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装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9.655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792.4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558.6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2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0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筋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7.223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5.5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0.6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300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低碳钢丝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88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.7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7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2902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不锈钢板踢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成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6.437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4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26.5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3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63.9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6100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卡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1.638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8.6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0.2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09001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薄膜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.15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3.0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3.0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27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白布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16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6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27001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棉纱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38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8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9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5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31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无纺布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114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3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8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51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六角螺栓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17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3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7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78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自攻螺丝镀锌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)×(10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6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57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1.8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.4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8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膨胀螺栓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8×9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4.792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8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.1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1014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石料切割锯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88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.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4.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5.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4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1018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砂纸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张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6.115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1.2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3.2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3014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低合金钢焊条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E4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889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3.0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8.6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1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射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40.09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8.8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7.2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13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圆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8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7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509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铁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综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.93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2.1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1.5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401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白水泥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933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1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8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401001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普通硅酸盐水泥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2.5MPa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t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2.4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5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403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黄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过筛中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1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7.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70000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板砖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×8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9.334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5.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781.0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53.6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900001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锯成材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9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70.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74.3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5.0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82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7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5.5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901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纸面石膏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200×3000×9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1.488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7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9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43.6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64.8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907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矿棉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0×6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6.87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45.9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.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48.5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9390001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玻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9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53.3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0.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55.2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9390001~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双层玻璃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百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4.26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583.8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3.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029.6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1001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轻钢龙骨不上人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600×6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6.87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9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39.7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7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99.6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1002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竖向龙骨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QC7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8.396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45.6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84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1002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横向龙骨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QC7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.514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2.3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8.9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1002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通贯龙骨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.27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8.2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2.1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3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支撑卡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5.370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.8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9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1006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成品腻子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24.08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54.0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85.1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3005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乳胶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6.205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67.3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01.7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5001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红丹防锈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9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5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油漆溶剂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34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05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矿渣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长纤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69.91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2.4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78.4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35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29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48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1005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管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48.3×3.6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9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6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1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21005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通贯龙骨连接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895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7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.5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09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锯末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02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8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3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1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水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909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5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.2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4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100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W·h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199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2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回转扣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64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5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2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直角扣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2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5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0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2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对接扣件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0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8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03001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脚手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Δ=5c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5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16.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4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9.7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63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06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7.4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0500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水泥抹灰砂浆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: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46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4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4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.5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8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9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.7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05001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水泥抹灰砂浆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:3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755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6.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9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31.3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7.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3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31.1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05005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素水泥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85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66.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52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3.7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0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7.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6.6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30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柴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3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W·h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4010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载重汽车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54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7.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8.1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.2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9.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8.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.7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610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灰浆搅拌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L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16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2.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3.7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6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8.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3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2.4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746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石料切割机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75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.3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4.4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.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4.4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825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切割机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02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6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3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3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901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交流弧焊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2kV·A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0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4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8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6.2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4.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6.2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1003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空气压缩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6m3/mi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47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.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.9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.2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.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.9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.2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3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8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2520.1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4883.1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</w:t>
            </w:r>
          </w:p>
        </w:tc>
      </w:tr>
      <w:tr>
        <w:trPr>
          <w:trHeight w:val="348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4922.43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4922.43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194.41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433.88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543.78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7.91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4.92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7.27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66.8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68.0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5.67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800.5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994.93</w:t>
            </w:r>
          </w:p>
        </w:tc>
      </w:tr>
      <w:tr>
        <w:trPr>
          <w:trHeight w:val="575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83"/>
        <w:gridCol w:w="3070"/>
        <w:gridCol w:w="421"/>
        <w:gridCol w:w="1535"/>
        <w:gridCol w:w="1957"/>
      </w:tblGrid>
      <w:tr>
        <w:trPr>
          <w:trHeight w:val="435" w:hRule="exac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安装工程招标控制价汇总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5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汇总名称</w:t>
            </w:r>
          </w:p>
        </w:tc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</w:tr>
      <w:tr>
        <w:trPr>
          <w:trHeight w:val="348" w:hRule="exac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暂估价（元）</w:t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480.89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电气设备安装工程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480.89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3.22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单价措施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总价措施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3.22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1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暂列金额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专业工程暂估价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特殊项目暂估价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计日工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采购保管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他检验试验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总承包服务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8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他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21.69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21.22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=1+2+3+4+5+6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6557.02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930" w:hRule="exac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层空调改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70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外机移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拆除及安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外机冲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质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支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1.8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59.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焊接方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、吹扫与清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脱脂设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.3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80.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焊接方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、吹扫与清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脱脂设计要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0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0.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装饰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平板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0*600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满足现场照度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吸顶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3.8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61.7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装饰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长条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*1200mm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满足现场照度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8.5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6.8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五孔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白色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A250V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暗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足设计规范要求，符合现场工作使用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求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2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65.9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地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.6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6.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7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母婴室防溅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暗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满足设计规范要求，符合现场工作使用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求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7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7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569.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569.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接线盒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灯具、开关、插座接线盒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形式：暗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4.2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单联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V10A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距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米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4.9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双控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0V10A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距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米安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8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.7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1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电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GDJ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20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置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5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32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1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电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GDJ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25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置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.7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5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铜芯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1*2.5MM2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4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铜芯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1*4MM2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02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502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双绞线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网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TPCaT6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线缆对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敷设方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穿管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9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3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通风口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通风口拆除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0.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911.5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480.8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31"/>
        <w:gridCol w:w="3491"/>
        <w:gridCol w:w="693"/>
        <w:gridCol w:w="2799"/>
      </w:tblGrid>
      <w:tr>
        <w:trPr>
          <w:trHeight w:val="435" w:hRule="exac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措施项目清单计价汇总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措施费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总价措施费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3.22</w:t>
            </w:r>
          </w:p>
        </w:tc>
      </w:tr>
      <w:tr>
        <w:trPr>
          <w:trHeight w:val="11470" w:hRule="exac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7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3.22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808.16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3.2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.4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63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89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3.2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.4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63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89</w:t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3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房修安装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1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7.3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7.3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001003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工日（安装）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7.72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526.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526.6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2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300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丝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1.6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0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7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3003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低碳钢丝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#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5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4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.6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.9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3004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低碳钢丝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4#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6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76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9.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.6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3005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低碳钢丝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#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2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0100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橡胶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δ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49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9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01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橡胶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δ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0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5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9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.9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19003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胀塞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5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27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白布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2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8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227002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棉纱头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5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7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.5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.5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04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半圆头螺钉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(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)×(12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36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95.6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1.3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07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螺钉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4×4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7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08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螺钉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(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)×(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5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5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29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六角螺栓带螺母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垫圈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M10×1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08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0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8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7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8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膨胀螺栓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1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6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8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1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89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锁紧螺母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N20×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1.75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0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.4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1089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锁紧螺母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N25×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9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7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3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101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砂轮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综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1011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尼龙砂轮片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1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16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1012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尼龙砂轮片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4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9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2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6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3034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银铜焊丝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28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8.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3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8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3051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焊锡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.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7.0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8.2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305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焊锡膏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5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3083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冲击钻头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5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7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5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防锈漆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53-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3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.9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3001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汽油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92#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95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7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1.5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3002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溶剂汽油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#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4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5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4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0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.4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7000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铅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39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7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.3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9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.6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5005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洗涤剂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0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3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7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9000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氮气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68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6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9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6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1501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管接头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×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6.25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2.2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18.4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15011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管接头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×1.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.5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7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.9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9.6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25013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管卡子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N2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08.5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64.9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1.5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25013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管卡子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N2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6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.0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.6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15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瓷接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75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4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3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17002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气绝缘胶带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8mm×10m×</w:t>
              <w:br/>
              <w:t>0.13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5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.6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.7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03002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芯塑料绝缘电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</w:t>
              <w:br/>
              <w:t>2.5mm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.02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.9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50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30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60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54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03005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芯塑料绝缘软电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R-</w:t>
              <w:br/>
              <w:t>4mm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0.28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9.5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0301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绝缘线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2.5mm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09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8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0600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护口电线管用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1.75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2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1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06000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护口电线管用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9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09003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接线端子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A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3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17002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地线夹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4.25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4.5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5.5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170027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地线夹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3.9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.2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1.5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09003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棉丝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49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11000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W·h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22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3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4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800005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他材料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7.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1.1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7.1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.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.5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.7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30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柴油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g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2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J30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kW·h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0613028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业用真有效值万用表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9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9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315010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对讲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一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8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8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304004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汽车式起重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4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0.8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6.0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2.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0.8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1.6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401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载重汽车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t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0.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9.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.0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2.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9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7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501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单筒快速卷扬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k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3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7.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.3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3.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7.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3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503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单筒慢速卷扬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k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5.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8.7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4.8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8.7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3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43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等离子切割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A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14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3.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9.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3.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9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455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砂轮切割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φ4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7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9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1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3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9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3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38"/>
        <w:gridCol w:w="2318"/>
        <w:gridCol w:w="662"/>
        <w:gridCol w:w="617"/>
        <w:gridCol w:w="376"/>
        <w:gridCol w:w="994"/>
        <w:gridCol w:w="993"/>
        <w:gridCol w:w="993"/>
        <w:gridCol w:w="994"/>
        <w:gridCol w:w="782"/>
        <w:gridCol w:w="211"/>
        <w:gridCol w:w="993"/>
        <w:gridCol w:w="993"/>
        <w:gridCol w:w="979"/>
        <w:gridCol w:w="978"/>
        <w:gridCol w:w="978"/>
      </w:tblGrid>
      <w:tr>
        <w:trPr>
          <w:trHeight w:val="435" w:hRule="exact"/>
        </w:trPr>
        <w:tc>
          <w:tcPr>
            <w:tcW w:w="15396" w:type="dxa"/>
            <w:gridSpan w:val="1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工料机汇总表</w:t>
            </w:r>
          </w:p>
        </w:tc>
      </w:tr>
      <w:tr>
        <w:trPr>
          <w:trHeight w:val="290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代号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定额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方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暂估</w:t>
            </w:r>
          </w:p>
        </w:tc>
      </w:tr>
      <w:tr>
        <w:trPr>
          <w:trHeight w:val="348" w:hRule="exac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48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管子切断套丝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9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28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9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.2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.2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75802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弯管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2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9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2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.9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.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0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080801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真空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4m3/h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48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.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0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.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.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0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100305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动空气压缩机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m3/mi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班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3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2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8.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2.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8.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698" w:hRule="exac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112.5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449.2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－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0</w:t>
            </w:r>
          </w:p>
        </w:tc>
      </w:tr>
      <w:tr>
        <w:trPr>
          <w:trHeight w:val="348" w:hRule="exact"/>
        </w:trPr>
        <w:tc>
          <w:tcPr>
            <w:tcW w:w="51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13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6775" w:h="11861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55"/>
        <w:gridCol w:w="255"/>
        <w:gridCol w:w="1129"/>
        <w:gridCol w:w="1129"/>
        <w:gridCol w:w="978"/>
        <w:gridCol w:w="151"/>
        <w:gridCol w:w="1113"/>
        <w:gridCol w:w="1114"/>
        <w:gridCol w:w="111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主材汇总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位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数量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UTPCaT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网线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35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6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9.10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单联开关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只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.22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9.30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地插座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2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9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5.89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电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GDJ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45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0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4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43.15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镀锌电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GDJ25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6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9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73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63.14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接线盒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7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7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8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.87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空调制冷剂铜管件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94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6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.08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母婴室防溅插座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2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27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板灯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0*6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1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0.8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0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44.13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双控开关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只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04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05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7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.5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3.50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0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.20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芯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1*2.5MM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96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6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8.32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铜芯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V-1*4MM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40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34.40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外机冲氟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6.19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0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0.95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五孔插座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4.80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长条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0*1200mm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.09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5.04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0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45.71</w:t>
            </w:r>
          </w:p>
        </w:tc>
      </w:tr>
      <w:tr>
        <w:trPr>
          <w:trHeight w:val="348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制冷剂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R410A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g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21.05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6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0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.26</w:t>
            </w:r>
          </w:p>
        </w:tc>
      </w:tr>
      <w:tr>
        <w:trPr>
          <w:trHeight w:val="5902" w:hRule="exac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3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185.12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orient="landscape"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邹城看庄镇党建综合阵地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814.11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814.11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21.69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86.07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74.98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7.96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2.4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40.73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5.17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2.4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8.05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321.22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742.91</w:t>
            </w:r>
          </w:p>
        </w:tc>
      </w:tr>
      <w:tr>
        <w:trPr>
          <w:trHeight w:val="575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1861" w:h="16775"/>
      <w:pgMar w:left="747" w:right="598" w:gutter="0" w:header="0" w:top="1121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0:37:56Z</dcterms:created>
  <dc:creator>Administrator</dc:creator>
  <dc:description/>
  <dc:language>en-US</dc:language>
  <cp:lastModifiedBy>好人一生平安</cp:lastModifiedBy>
  <dcterms:modified xsi:type="dcterms:W3CDTF">2024-08-13T01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3B804C47B472EBF378A9D8564C59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